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362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MAKROI ZA KONVERZIJU IZMEĐU LATINICE I </w:t>
      </w:r>
      <w:r>
        <w:rPr>
          <w:b/>
          <w:sz w:val="28"/>
          <w:lang w:val="ru-RU"/>
        </w:rPr>
        <w:t>ĆIRILICE</w:t>
      </w:r>
    </w:p>
    <w:p>
      <w:pPr>
        <w:pStyle w:val="Normal"/>
        <w:ind w:left="-568" w:right="-362" w:firstLine="567"/>
        <w:jc w:val="center"/>
        <w:rPr>
          <w:lang w:val="ru-RU"/>
        </w:rPr>
      </w:pPr>
      <w:r>
        <w:rPr>
          <w:lang w:val="ru-RU"/>
        </w:rPr>
        <w:t>za Macintosh verziju Microsoft Worda verzija 1.1</w:t>
      </w:r>
    </w:p>
    <w:p>
      <w:pPr>
        <w:pStyle w:val="Normal"/>
        <w:ind w:left="-568" w:right="-362" w:firstLine="567"/>
        <w:jc w:val="center"/>
        <w:rPr/>
      </w:pPr>
      <w:r>
        <w:rPr>
          <w:sz w:val="20"/>
          <w:lang w:val="ru-RU"/>
        </w:rPr>
        <w:t>(zasnovani na makroima Dragana Vračara, originalnog autora, i Dragana Grbića, Saše Babića i Branislava Mihaljeva koji su kasnije dodali određena poboljšanja originalnog koda)</w:t>
      </w:r>
    </w:p>
    <w:p>
      <w:pPr>
        <w:pStyle w:val="Normal"/>
        <w:ind w:right="-362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>
          <w:lang w:val="ru-RU"/>
        </w:rPr>
        <w:t>Za Windows verziju Microsoft Worda odavno postoje makroi za konverziju između ćirilice i latinice, i obrnuto. Najpopularniji skup takvih makroa je svakako onaj koji je još pre skoro desetak godina napisao Dragan Vračar i koji su kasnije modifikovali osobe navedene u podnaslovu, a koji se može naći na sajtu Office Praktikuma koji održava gospodin Dragan Grbić (</w:t>
      </w:r>
      <w:hyperlink r:id="rId2">
        <w:r>
          <w:rPr>
            <w:rStyle w:val="InternetLink"/>
            <w:lang w:val="ru-RU"/>
          </w:rPr>
          <w:t>http://www.praktikum.co.yu</w:t>
        </w:r>
      </w:hyperlink>
      <w:r>
        <w:rPr>
          <w:lang w:val="ru-RU"/>
        </w:rPr>
        <w:t>). Makroi koje ćete naći u ovom dokumentu su samo podskup makroa koje ćete naći na pomenutom sajtu, iz nekoliko razloga.</w:t>
      </w:r>
    </w:p>
    <w:p>
      <w:pPr>
        <w:pStyle w:val="Normal"/>
        <w:rPr>
          <w:lang w:val="ru-RU"/>
        </w:rPr>
      </w:pPr>
      <w:r>
        <w:rPr>
          <w:lang w:val="ru-RU"/>
        </w:rPr>
        <w:t>Kao prvo, originalni makroi se uopšte nisu mogli instalirati u bilo koju Macintosh verziju Microsoft Worda na način kako je to Dragan Vračar zamislio jer je u svom dokumentu koristio ActiveX kontrole koje Macintosh verzije Worda ne prepoznaju i konvertuju ih u sliku prilikom otvaranja dokumenata nastalih na Windows verziji Worda. Isti je slučaj i sa formama koje se pozivaju iz Visual Basica pomoću kojih se bira smer konverzije, pa kada se makroi nekako i pokrenu direktno iz Worda, a trebalo je prvo naći pravu rutinu koju treba pozvati, dobija se interna greška samog Microsoft Worda.</w:t>
      </w:r>
    </w:p>
    <w:p>
      <w:pPr>
        <w:pStyle w:val="Normal"/>
        <w:rPr/>
      </w:pPr>
      <w:r>
        <w:rPr>
          <w:lang w:val="ru-RU"/>
        </w:rPr>
        <w:t>Kao drugo, odlučio sam da iz originalnog skupa makroa zadržim i implementiram samo one koji konvertuju tekst iz latinice u ćirilicu i obrnuto, jer mislim da nema preke potrebe za ostalim vrstama konverzije koje nudi originalni skup makroa. Ukoliko imate potrebu za nekom od konverzija koje nude originalni makroi, javite se, i ukoliko bude vremena za tako nešto, implementiraću. Kao prvi kandidat za tako nešto mi se čini da bi konverzija iz YUSCII u Unicode bila idealna. Takođe, na Macintoshu postoji način da se u okviru dokumenta napravi dugme koje će pozvati određeni makro, pa bi se moglo napraviti da se makroi za konverziju instaliraju na sličan način kao originalni makroi (kopiranje makroa u šablon Normal, potom modifikacija toolbara sa dugmićima za poziv makroa), ali, avaj, za to sada nemam vremena. (</w:t>
      </w:r>
      <w:r>
        <w:rPr>
          <w:b/>
          <w:i/>
          <w:lang w:val="ru-RU"/>
        </w:rPr>
        <w:t>pogledati izmene u verziji 1.1</w:t>
      </w:r>
      <w:r>
        <w:rPr>
          <w:lang w:val="ru-RU"/>
        </w:rPr>
        <w:t>)</w:t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IZMENE U VERZIJI 1.1 OD 08.05.200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data konverzija iz YUSCII rasporeda u latinični Unicode raspored (zahvaljujem se Draganu Grbiću na ovom </w:t>
      </w:r>
      <w:r>
        <w:rPr>
          <w:lang w:val="cs-CZ"/>
        </w:rPr>
        <w:t>makrou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Ubačeno “dugme” kojim se pokreće instalacija makroa. Makroi se sada instalacijom sami smeštaju u šablon Normal kako bi bili dostupni u svim dokumentima</w:t>
      </w:r>
    </w:p>
    <w:p>
      <w:pPr>
        <w:pStyle w:val="Normal"/>
        <w:numPr>
          <w:ilvl w:val="0"/>
          <w:numId w:val="2"/>
        </w:numPr>
        <w:rPr/>
      </w:pPr>
      <w:r>
        <w:rPr/>
        <w:t>Ubačeno kreiranje toolbara prilikom instalacij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INSTALACIJA</w:t>
      </w:r>
    </w:p>
    <w:p>
      <w:pPr>
        <w:pStyle w:val="Normal"/>
        <w:rPr/>
      </w:pPr>
      <w:r>
        <w:rPr/>
        <w:t>Instalaciju pokrećete klikom na donju rečenicu (ukoliko vidite čudan tekst, tj. ukoliko vidite tekst {MACROBUTTON MacCharConv ...}, na tastaturi pritisnite kombinaciju tastera Ctrl+F9).</w:t>
      </w:r>
    </w:p>
    <w:p>
      <w:pPr>
        <w:pStyle w:val="Normal"/>
        <w:jc w:val="center"/>
        <w:rPr>
          <w:b/>
          <w:b/>
          <w:bdr w:val="single" w:sz="6" w:space="0" w:color="000000"/>
          <w:lang w:val="ru-RU"/>
        </w:rPr>
      </w:pPr>
      <w:r>
        <w:rPr>
          <w:b/>
          <w:bdr w:val="single" w:sz="6" w:space="0" w:color="000000"/>
          <w:lang w:val="ru-RU"/>
        </w:rPr>
        <w:fldChar w:fldCharType="begin"/>
      </w:r>
      <w:r>
        <w:rPr>
          <w:b/>
          <w:bdr w:val="single" w:sz="6" w:space="0" w:color="000000"/>
          <w:lang w:val="ru-RU"/>
        </w:rPr>
        <w:instrText xml:space="preserve"> MACROBUTTON MacCharConv Instaliraj</w:instrText>
      </w:r>
      <w:r>
        <w:rPr>
          <w:b/>
          <w:bdr w:val="single" w:sz="6" w:space="0" w:color="000000"/>
          <w:lang w:val="ru-RU"/>
        </w:rPr>
        <w:fldChar w:fldCharType="separate"/>
      </w:r>
      <w:r>
        <w:rPr>
          <w:b/>
          <w:bdr w:val="single" w:sz="6" w:space="0" w:color="000000"/>
          <w:lang w:val="ru-RU"/>
        </w:rPr>
        <w:t>Instaliraj</w:t>
      </w:r>
      <w:r>
        <w:rPr>
          <w:b/>
          <w:bdr w:val="single" w:sz="6" w:space="0" w:color="000000"/>
          <w:lang w:val="ru-RU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lang w:val="ru-RU"/>
        </w:rPr>
        <w:t>U Beogradu, 08.05.2006.</w:t>
        <w:tab/>
        <w:tab/>
        <w:t xml:space="preserve">Milan Adamov, </w:t>
      </w:r>
      <w:r>
        <w:rPr>
          <w:rStyle w:val="InternetLink"/>
        </w:rPr>
        <w:t>madamov@mac.co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7"/>
        </w:tabs>
        <w:ind w:left="1447" w:hanging="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ktikum.co.y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57:00Z</dcterms:created>
  <dc:creator>Milan Adamov</dc:creator>
  <dc:description/>
  <dc:language>en-US</dc:language>
  <cp:lastModifiedBy>Milan Adamov</cp:lastModifiedBy>
  <dcterms:modified xsi:type="dcterms:W3CDTF">2006-05-08T19:25:00Z</dcterms:modified>
  <cp:revision>11</cp:revision>
  <dc:subject/>
  <dc:title>MAKROI ZA KONVERZIJU IZMEĐU LATINICE I ЋИРИЛИЦЕ</dc:title>
</cp:coreProperties>
</file>